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71957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476070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9446855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38200235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